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vialidad con carpeta asfáltica en Blvd. Sánchez Madariga y calle Francisco Sarabia hasta avenida Enrique Unzueta en la colonia Centro, en el municipio de Gómez Palacio, Dgo., mediante la construcción consistente en trabajos Pavimentación, Agua Potable, Alcantarillado Sanitario, Obras de Drenaje y Sub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   RECONSTRUCCIÓN DE SUBBASES O BASES HIDRÁULIC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la Reconstrucción de bases se realizará lo siguiente: se procederá a retira la carpeta existente, se escarificará en el espesor suficiente para que con el material se construya una base compactada al 100% de espesor indicado en el proyecto, utilizando material de base existente ya escarificado,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lidad de los materiales que se utilicen para la construcción de la Sub Base y la Base hidráulica, deberá cumplir con lo indicado en la norma N-CMT-4-02-002/04, libro CMT, Características de los materiales y para su ejecución se deberán seguir todos los lineamientos indicados en la cláusula N-CSV-CAR-4-02-04/03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 En general los trabajos se deberán apegar a lo indicado en la cláusula N-CSV-CAR-4-02-04/03 Construcción de Sub Bases y Bases de la Normativa para la Infraestructura del Transpor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CARPETAS ASFÁLTICAS CON MEZCLA EN CALIENT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PARACIÓN DE BORDILLOS Y REPARACIÓN DE GUARNICIONES,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para remplazar los bordillos, cuando esté plenamente justificada su permanencia mediante una evaluación previa, así como para reparar las guarniciones y banqueta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reposición de bordillos y reparación de guarniciones y banquetas serán los que indique el proyecto o la Secretaría y cumplirán con lo establecido en las Normas aplicables de los Títulos 01. Materiales para Mampostería,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guarniciones y banquetas que tengan que ser removidos.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la medida según el tipo de elemento ml o m3 se tomará como base el volumen que fije el proyecto, midiendo por separado cada tipo de concreto y se pagará al precio fijado en el contrato para el concreto de acuerdo con el F’c de que se trate como lo indica el inciso </w:t>
      </w:r>
      <w:r>
        <w:rPr>
          <w:rFonts w:cs="Arial" w:ascii="Arial" w:hAnsi="Arial"/>
          <w:lang w:val="es-ES_tradnl"/>
        </w:rPr>
        <w:t>N-CSV-CAR-3.01.006/02 de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rFonts w:ascii="Arial" w:hAnsi="Arial" w:cs="Arial"/>
          <w:sz w:val="16"/>
          <w:szCs w:val="16"/>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5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w:t>
      </w:r>
      <w:r>
        <w:rPr/>
        <w:t>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REHABILITACIÓN DE VIALIDAD CON CARPETA ASFÁLTICA EN BLVD. SÁNCHEZ MADARIGA Y CALLE FRANCISCO SARABIA HASTA AVENIDA ENRIQUE UNZUETA EN LA COLONIA CENTRO</w:t>
      <w:tab/>
      <w:tab/>
      <w:tab/>
      <w:tab/>
      <w:t>,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8:00:00Z</dcterms:created>
  <dc:creator>HOME</dc:creator>
  <dc:description/>
  <cp:keywords/>
  <dc:language>en-US</dc:language>
  <cp:lastModifiedBy>304-004879</cp:lastModifiedBy>
  <cp:lastPrinted>2022-05-26T08:56:00Z</cp:lastPrinted>
  <dcterms:modified xsi:type="dcterms:W3CDTF">2025-10-22T18:49:00Z</dcterms:modified>
  <cp:revision>14</cp:revision>
  <dc:subject/>
  <dc:title>ESPECIFICACIONES  TÉCNICAS</dc:title>
</cp:coreProperties>
</file>